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第十八批芙蓉计划高层次人才引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" w:eastAsia="zh-CN"/>
        </w:rPr>
        <w:t>院士联名推荐对象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39"/>
        <w:gridCol w:w="1858"/>
        <w:gridCol w:w="1102"/>
        <w:gridCol w:w="2021"/>
        <w:gridCol w:w="1658"/>
      </w:tblGrid>
      <w:tr>
        <w:trPr>
          <w:trHeight w:val="62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被推荐人基本信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号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学历学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6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工作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引进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职务职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6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方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人才类别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92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被推荐人主要业绩成果简介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）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2608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两院”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院士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人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签名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联系方式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</w:p>
        </w:tc>
      </w:tr>
      <w:tr>
        <w:trPr>
          <w:trHeight w:val="260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意见：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ind w:firstLine="21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人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签名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联系方式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260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意见：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人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签名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联系方式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2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用人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单位意见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单位（盖章）：</w:t>
            </w:r>
          </w:p>
        </w:tc>
      </w:tr>
      <w:tr>
        <w:trPr>
          <w:trHeight w:val="2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推荐单位意见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单位（盖章）：</w:t>
            </w:r>
          </w:p>
        </w:tc>
      </w:tr>
    </w:tbl>
    <w:p>
      <w:pPr>
        <w:pStyle w:val="Normal"/>
        <w:rPr>
          <w:lang w:val="en" w:eastAsia="zh-CN"/>
        </w:rPr>
      </w:pPr>
      <w:r>
        <w:rPr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mengjj</cp:lastModifiedBy>
  <cp:lastPrinted>2026-01-05T23:20:00Z</cp:lastPrinted>
  <dcterms:modified xsi:type="dcterms:W3CDTF">2026-02-04T11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